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 xml:space="preserve">na vytvoření tůněk v maloplošném zvláště chráněném území kategorie přírodní památk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území: Rožmitál pod Třemšínem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abídková cena </w:t>
        <w:br/>
        <w:t>nabídková cena bez daně z přidané hodnoty (DPH)…………………………….Kč</w:t>
        <w:br/>
        <w:t>samostatně DPH (sazba DPH 15 %)…………………………………………….Kč</w:t>
        <w:br/>
        <w:t>samostatně DPH (sazba DPH 21 %)……………………………………………..Kč</w:t>
        <w:br/>
        <w:t>nabídková cena včetně DPH……………………………………………………..Kč</w:t>
        <w:b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163"/>
        <w:gridCol w:w="1948"/>
        <w:gridCol w:w="1899"/>
        <w:gridCol w:w="2376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tk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jednotek za dobu trvání smlouv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v Kč za jednotk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tvoření tůně včetně odvozu výkopk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59:00Z</dcterms:created>
  <dc:creator>Radek K.</dc:creator>
  <dc:description/>
  <dc:language>en-US</dc:language>
  <cp:lastModifiedBy>pursova</cp:lastModifiedBy>
  <dcterms:modified xsi:type="dcterms:W3CDTF">2015-09-16T12:02:00Z</dcterms:modified>
  <cp:revision>3</cp:revision>
  <dc:subject/>
  <dc:title>FORMULÁŘ NABÍDKY</dc:title>
</cp:coreProperties>
</file>